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АДМИНИСТРАЦИЯ КУЛАРОВСКОГО СЕЛЬСКОГО ПОСЕЛЕНИЯ</w: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4 июня 2014 г                                                                                                  № 2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с.Куларово</w:t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О внесении дополнений в постановление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от 21.04.2014 № 1</w:t>
      </w:r>
    </w:p>
    <w:p>
      <w:pPr>
        <w:pStyle w:val="Normal"/>
        <w:jc w:val="both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jc w:val="both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 приложение к постановлению администрации Куларовского сельского поселения от 21.04.2014 № 1 «Об утверждени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 и членов их семей на официальном сайте администрации Вагайского муниципального района и предоставления этих сведений районным средствам массовой информации для опубликования» внести следующие дополнения:</w:t>
      </w:r>
    </w:p>
    <w:p>
      <w:pPr>
        <w:pStyle w:val="Normal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/>
          <w:sz w:val="26"/>
          <w:szCs w:val="26"/>
        </w:rPr>
        <w:t>Пункт 1 дополнить подпунктом 1.1 следующего содержания: «На официальном сайте подлежат размещению сведения о доходах, расходах, об имуществе и обязательствах имущественного характера предоставляемые муниципальными служащими, замещающими должности муниципальной службы, включенные в соответствующий перечень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Абзац 1 пункта 2 после слов «опубликования» дополнить словами «следующие сведения: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 абзаце 4 пункта 2 слова «в абзаце 2» заменить словами «в абзаце 2, 3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Абзац 3 пункта 9 дополнить словами следующего содержания «, в том случае, если запрашиваемые сведения отсутствуют на официальном сайте.» 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>Глава администрации</w:t>
        <w:tab/>
        <w:tab/>
        <w:tab/>
        <w:tab/>
        <w:t xml:space="preserve">   </w:t>
        <w:tab/>
        <w:t xml:space="preserve">                              Х.И.Марган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b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ascii="Arial" w:hAnsi="Arial" w:cs="Arial"/>
      <w:sz w:val="24"/>
    </w:rPr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40:00Z</dcterms:created>
  <dc:creator>VorobevaEI</dc:creator>
  <dc:description/>
  <cp:keywords/>
  <dc:language>en-US</dc:language>
  <cp:lastModifiedBy>Степанов Алексей Владимирович</cp:lastModifiedBy>
  <cp:lastPrinted>2014-06-05T16:36:00Z</cp:lastPrinted>
  <dcterms:modified xsi:type="dcterms:W3CDTF">2014-07-09T05:45:00Z</dcterms:modified>
  <cp:revision>8</cp:revision>
  <dc:subject/>
  <dc:title>Модельный муниципальный правовой акт</dc:title>
</cp:coreProperties>
</file>