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-993" w:hanging="0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3300</wp:posOffset>
                </wp:positionV>
                <wp:extent cx="8804275" cy="580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4275" cy="580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  <w:gridCol w:w="1271"/>
                              <w:gridCol w:w="1079"/>
                              <w:gridCol w:w="1143"/>
                              <w:gridCol w:w="1000"/>
                              <w:gridCol w:w="1145"/>
                              <w:gridCol w:w="1333"/>
                              <w:gridCol w:w="1089"/>
                              <w:gridCol w:w="1635"/>
                              <w:gridCol w:w="2559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Фамилия, имя, отчество лица, замещающего муниципальную должность, 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pacing w:val="-10"/>
                                      <w:sz w:val="16"/>
                                      <w:szCs w:val="16"/>
                                      <w:lang w:eastAsia="en-US"/>
                                    </w:rPr>
                                    <w:t>Должность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/для членов семьи – степень родств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Общая сумма дохода за 2016 год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Calibri"/>
                                      <w:sz w:val="14"/>
                                      <w:szCs w:val="16"/>
                                      <w:lang w:eastAsia="en-US"/>
                                    </w:rPr>
                                    <w:t xml:space="preserve">отдельной строкой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14"/>
                                      <w:szCs w:val="16"/>
                                      <w:lang w:eastAsia="en-US"/>
                                    </w:rPr>
                                    <w:t>выделяется</w:t>
                                  </w:r>
                                  <w:r>
                                    <w:rPr>
                                      <w:rFonts w:eastAsia="Calibri"/>
                                      <w:sz w:val="14"/>
                                      <w:szCs w:val="16"/>
                                      <w:lang w:eastAsia="en-US"/>
                                    </w:rPr>
                                    <w:t xml:space="preserve"> доход от отчуждения имущества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Перечень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Перечень объектов недвижимости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Транспортные средства, принадлежащие на праве собственности (вид и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Вид объекта недвижи-мост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Вид объекта недвижи-мост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Страна располо-жен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Баширов Раис Рафаэлови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626 344,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«Рено дастер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649 883,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совершеннолетний сы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Мухаметалиева Галямгуль Бикмухаметовн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Специалист первой категории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535 860,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2440,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37,7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5pt;height:457.3pt;mso-wrap-distance-left:9.05pt;mso-wrap-distance-right:9.05pt;mso-wrap-distance-top:0pt;mso-wrap-distance-bottom:0pt;margin-top:79pt;mso-position-vertical-relative:page;margin-left:17.6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  <w:gridCol w:w="1271"/>
                        <w:gridCol w:w="1079"/>
                        <w:gridCol w:w="1143"/>
                        <w:gridCol w:w="1000"/>
                        <w:gridCol w:w="1145"/>
                        <w:gridCol w:w="1333"/>
                        <w:gridCol w:w="1089"/>
                        <w:gridCol w:w="1635"/>
                        <w:gridCol w:w="2559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Фамилия, имя, отчество лица, замещающего муниципальную должность, муниципального служащего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pacing w:val="-10"/>
                                <w:sz w:val="16"/>
                                <w:szCs w:val="16"/>
                                <w:lang w:eastAsia="en-US"/>
                              </w:rPr>
                              <w:t>Должность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/для членов семьи – степень родства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Общая сумма дохода за 2016 год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*</w:t>
                            </w:r>
                            <w:r>
                              <w:rPr>
                                <w:rFonts w:eastAsia="Calibri"/>
                                <w:sz w:val="14"/>
                                <w:szCs w:val="16"/>
                                <w:lang w:eastAsia="en-US"/>
                              </w:rPr>
                              <w:t xml:space="preserve">отдельной строкой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14"/>
                                <w:szCs w:val="16"/>
                                <w:lang w:eastAsia="en-US"/>
                              </w:rPr>
                              <w:t>выделяется</w:t>
                            </w:r>
                            <w:r>
                              <w:rPr>
                                <w:rFonts w:eastAsia="Calibri"/>
                                <w:sz w:val="14"/>
                                <w:szCs w:val="16"/>
                                <w:lang w:eastAsia="en-US"/>
                              </w:rPr>
                              <w:t xml:space="preserve"> доход от отчуждения имущества</w:t>
                            </w:r>
                          </w:p>
                        </w:tc>
                        <w:tc>
                          <w:tcPr>
                            <w:tcW w:w="3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Перечень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Перечень объектов недвижимости, находящихся в пользовании</w:t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Транспортные средства, принадлежащие на праве собственности (вид и марка)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Вид объекта недвижи-мост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Страна расположе-н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Вид объекта недвижи-мост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Страна располо-жен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Баширов Раис Рафаэл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626 344,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«Рено дастер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649 883,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совершеннолетний сы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Мухаметалиева Галямгуль Бикмухаметовна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Специалист первой категории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535 860,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2440,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37,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и членов их семей администрации Вершинского сельского поселения за 2016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25:00Z</dcterms:created>
  <dc:creator>USER</dc:creator>
  <dc:description/>
  <cp:keywords/>
  <dc:language>en-US</dc:language>
  <cp:lastModifiedBy>Степанов Алексей Владимирович</cp:lastModifiedBy>
  <dcterms:modified xsi:type="dcterms:W3CDTF">2018-02-06T08:09:00Z</dcterms:modified>
  <cp:revision>2</cp:revision>
  <dc:subject/>
  <dc:title/>
</cp:coreProperties>
</file>