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993" w:hanging="0"/>
        <w:jc w:val="center"/>
        <w:rPr>
          <w:rFonts w:eastAsia="Calibri" w:cs="Arial"/>
          <w:b/>
          <w:b/>
          <w:sz w:val="20"/>
          <w:lang w:eastAsia="en-US"/>
        </w:rPr>
      </w:pPr>
      <w:r>
        <w:rPr>
          <w:rFonts w:eastAsia="Calibri" w:cs="Arial"/>
          <w:b/>
          <w:sz w:val="2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03300</wp:posOffset>
                </wp:positionV>
                <wp:extent cx="8799830" cy="5207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520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4"/>
                              <w:gridCol w:w="1271"/>
                              <w:gridCol w:w="1079"/>
                              <w:gridCol w:w="1143"/>
                              <w:gridCol w:w="1000"/>
                              <w:gridCol w:w="1145"/>
                              <w:gridCol w:w="1333"/>
                              <w:gridCol w:w="1089"/>
                              <w:gridCol w:w="1635"/>
                              <w:gridCol w:w="2529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Фамилия, имя, отчество лица, замещающего муниципальную должность, 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/>
                                      <w:spacing w:val="-10"/>
                                      <w:sz w:val="16"/>
                                      <w:szCs w:val="16"/>
                                      <w:lang w:eastAsia="en-US"/>
                                    </w:rPr>
                                    <w:t>Должность</w:t>
                                  </w: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/для членов семьи – степень родства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Общая сумма дохода за 2015 год*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Calibri" w:cs="Arial"/>
                                      <w:sz w:val="14"/>
                                      <w:szCs w:val="16"/>
                                      <w:lang w:eastAsia="en-US"/>
                                    </w:rPr>
                                    <w:t xml:space="preserve">отдельной строкой </w:t>
                                  </w:r>
                                  <w:r>
                                    <w:rPr>
                                      <w:rFonts w:eastAsia="Calibri" w:cs="Arial"/>
                                      <w:spacing w:val="-2"/>
                                      <w:sz w:val="14"/>
                                      <w:szCs w:val="16"/>
                                      <w:lang w:eastAsia="en-US"/>
                                    </w:rPr>
                                    <w:t>выделяется</w:t>
                                  </w:r>
                                  <w:r>
                                    <w:rPr>
                                      <w:rFonts w:eastAsia="Calibri" w:cs="Arial"/>
                                      <w:sz w:val="14"/>
                                      <w:szCs w:val="16"/>
                                      <w:lang w:eastAsia="en-US"/>
                                    </w:rPr>
                                    <w:t xml:space="preserve"> доход от отчуждения имущества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Перечень объектов недвижимости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Перечень объектов недвижимости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Транспортные средства, принадлежащие на праве собственности (вид и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Вид объекта недвижи-мост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Вид объекта недвижи-мост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Страна располо-жения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Баширов Раис Рафаэлови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Глава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609 048,2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33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«Рено дастер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1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76,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72,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660 865,7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1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33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76,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72,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Несовершеннолетний сы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1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33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76,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72,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1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33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76,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72,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Мухаметалиева Галямгуль Бикмухаметовна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Специалист первой категории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412 661,8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44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410.05pt;mso-wrap-distance-left:9pt;mso-wrap-distance-right:9pt;mso-wrap-distance-top:0pt;mso-wrap-distance-bottom:0pt;margin-top:79pt;mso-position-vertical-relative:page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4"/>
                        <w:gridCol w:w="1271"/>
                        <w:gridCol w:w="1079"/>
                        <w:gridCol w:w="1143"/>
                        <w:gridCol w:w="1000"/>
                        <w:gridCol w:w="1145"/>
                        <w:gridCol w:w="1333"/>
                        <w:gridCol w:w="1089"/>
                        <w:gridCol w:w="1635"/>
                        <w:gridCol w:w="2529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1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Фамилия, имя, отчество лица, замещающего муниципальную должность, муниципального служащего</w:t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/>
                                <w:spacing w:val="-10"/>
                                <w:sz w:val="16"/>
                                <w:szCs w:val="16"/>
                                <w:lang w:eastAsia="en-US"/>
                              </w:rPr>
                              <w:t>Должность</w:t>
                            </w: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/для членов семьи – степень родства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Общая сумма дохода за 2015 год*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*</w:t>
                            </w:r>
                            <w:r>
                              <w:rPr>
                                <w:rFonts w:eastAsia="Calibri" w:cs="Arial"/>
                                <w:sz w:val="14"/>
                                <w:szCs w:val="16"/>
                                <w:lang w:eastAsia="en-US"/>
                              </w:rPr>
                              <w:t xml:space="preserve">отдельной строкой </w:t>
                            </w:r>
                            <w:r>
                              <w:rPr>
                                <w:rFonts w:eastAsia="Calibri" w:cs="Arial"/>
                                <w:spacing w:val="-2"/>
                                <w:sz w:val="14"/>
                                <w:szCs w:val="16"/>
                                <w:lang w:eastAsia="en-US"/>
                              </w:rPr>
                              <w:t>выделяется</w:t>
                            </w:r>
                            <w:r>
                              <w:rPr>
                                <w:rFonts w:eastAsia="Calibri" w:cs="Arial"/>
                                <w:sz w:val="14"/>
                                <w:szCs w:val="16"/>
                                <w:lang w:eastAsia="en-US"/>
                              </w:rPr>
                              <w:t xml:space="preserve"> доход от отчуждения имущества</w:t>
                            </w:r>
                          </w:p>
                        </w:tc>
                        <w:tc>
                          <w:tcPr>
                            <w:tcW w:w="32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Перечень объектов недвижимости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Перечень объектов недвижимости, находящихся в пользовании</w:t>
                            </w:r>
                          </w:p>
                        </w:tc>
                        <w:tc>
                          <w:tcPr>
                            <w:tcW w:w="2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Транспортные средства, принадлежащие на праве собственности (вид и марка)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Вид объекта недвижи-мост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Страна расположе-н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Вид объекта недвижи-мост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Страна располо-жения</w:t>
                            </w:r>
                          </w:p>
                        </w:tc>
                        <w:tc>
                          <w:tcPr>
                            <w:tcW w:w="2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Баширов Раис Рафаэлови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Глава сель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609 048,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33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 xml:space="preserve">«Рено дастер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21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76,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72,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660 865,7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21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33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76,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72,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Несовершеннолетний сы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21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33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76,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72,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21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33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76,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72,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Мухаметалиева Галямгуль Бикмухаметовна</w:t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Специалист первой категории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412 661,8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244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600,0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Arial"/>
          <w:b/>
          <w:sz w:val="20"/>
          <w:lang w:eastAsia="en-US"/>
        </w:rPr>
        <w:t>Сведения о доходах, об имуществе и обязательствах имущественного характера лица, замещающего муниципальную должность, муниципальных служащих и членов их семей администрации Вершинского сельского поселения за 2015 год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25:00Z</dcterms:created>
  <dc:creator>USER</dc:creator>
  <dc:description/>
  <cp:keywords/>
  <dc:language>en-US</dc:language>
  <cp:lastModifiedBy>Степанов Алексей Владимирович</cp:lastModifiedBy>
  <dcterms:modified xsi:type="dcterms:W3CDTF">2018-02-06T08:09:00Z</dcterms:modified>
  <cp:revision>19</cp:revision>
  <dc:subject/>
  <dc:title/>
</cp:coreProperties>
</file>